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667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>ПО ОРГАНИЗАЦИИ САМ</w:t>
      </w:r>
      <w:r>
        <w:rPr>
          <w:b/>
          <w:sz w:val="28"/>
          <w:szCs w:val="28"/>
        </w:rPr>
        <w:t>ОСТОЯТЕЛЬНЫХ ЗАНЯТ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Й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ЛЁГКАЯ АТЛЕ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й подготов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03.01 «Юриспруденция»,  37.03.01 «Псих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арасенко Л.М. Методические рекомендации по организации самостоятельных занятий по «Прикладной физической культуре». Секция  «Легкая атлетика»  для студентов всех направлений подготовки, образовательного уровня  бакалавриат </w:t>
      </w:r>
      <w:r>
        <w:rPr>
          <w:sz w:val="28"/>
          <w:szCs w:val="28"/>
        </w:rPr>
        <w:t>/ Л.М. Тарасенко. – Макеевка, 2024. – 17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30” августа 2024 года  1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фессор  </w:t>
      </w:r>
      <w:r>
        <w:rPr>
          <w:kern w:val="2"/>
          <w:sz w:val="28"/>
          <w:szCs w:val="28"/>
        </w:rPr>
        <w:t>Тарас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 от “30” августа 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 от “30” августа  2024 года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© ДОНАГРА, 2024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ЛЕГКОЙ АТЛЕТИКИ…………………………………….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И ВЫПОЛНЕНИЯ УПРАЖНЕНИЙ………………………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ДЛЯ САМОПОДГОТОВКИ..………...………….…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..……………………………………..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гкая атлетика — наиболее массовый вид спорта, способству</w:t>
        <w:softHyphen/>
        <w:t>ющий всестороннему физическому развитию человека, так как объединяет распространенные и жизненно важные движения (ходь</w:t>
        <w:softHyphen/>
        <w:t>ба, бег, прыжки, метания). Систематические занятия легкоатлети</w:t>
        <w:softHyphen/>
        <w:t>ческими упражнениями развивают силу, быстроту, вынослив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ие качества, необходимые человеку в повседневной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связано с такими дисциплинами, как анатомия, физиология, биохимия, педагогика, психология, общая теория и методика физической культуры и спорта и др. Весь учебно-воспитательный процесс призван обеспечить формирование устойчивого интереса к легкой атлетике, воспитание профессионально значимых качеств личности, освоение необходимых знаний, умений и навыков, а также формирование профессионального методического мышления, стимулирование творчества и развитие исследовательских способнос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ч учебной практики обеспечивается через типовые учебные задания постепенно повышающейся сложности. В структуре выделяются следующие основные темы: планирование тренировки в легкой атлетике; развитие физических качеств легкоатлета; тренировка в различных видах легкой атле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редполагает как повышение уровня теоретических знаний, так и совершенствование двигательных умений и навыков, приобретение практических навыков соревнований по легкой атлетике. Также самостоятельная работа включает изучение рекомендуемой литературы, составление планов тренировочных занятий, ведение и анализ дневника тренировок и индивидуальных планов, проведение наблюдений и их регистрации, подготовку к педагогической и тренерской практике.  Выступления в соревнованиях рассматриваются как обязательная часть учебной работы студент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ЛЕГКОЙ АТЛЕ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легкоатлетические виды спорта можно по различным параметрам: группы видов легкой атлетики, половой и возрастной признаки, места проведения. Основу составляют пять видов легкой атлетики: ходьба, бег, прыжки, метания и многобо</w:t>
        <w:softHyphen/>
        <w:t>рья. Классификация по половому и возрастному признакам: муж</w:t>
        <w:softHyphen/>
        <w:t>ские, женские виды; для юношей и девушек различных возрастов. В последней спортивной классификации по легкой атлетике у жен</w:t>
        <w:softHyphen/>
        <w:t>щин насчитывается 50 видов спорта, проводимых на стадионах, шоссе и пересеченной местности, и 14 видов спорта, проводимых в помещении, у мужчин — 56 и 15 видов спорта,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классификация видов спорта приводится по мес</w:t>
        <w:softHyphen/>
        <w:t>там проведения тренировок и соревнований: стадионы, шоссей</w:t>
        <w:softHyphen/>
        <w:t>ные и проселочные дороги, пересеченная местность, спортивные манежи и за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легкоатлетические виды спорта делят на циклические, ациклические и смешанные, а с точки зрения пре</w:t>
        <w:softHyphen/>
        <w:t>обладающего проявления какого-либо физического качес</w:t>
        <w:softHyphen/>
        <w:t>тва: скоростные, силовые, скоростно-силовые, скоростной вынос</w:t>
        <w:softHyphen/>
        <w:t>ливости, специальной вынослив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иды легкой атлетики делят на классические (К) (олим</w:t>
        <w:softHyphen/>
        <w:t xml:space="preserve">пийские) и неклассические (все остальны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 группы видов легкой атле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ьба — циклический вид, требующий проявления специаль</w:t>
        <w:softHyphen/>
        <w:t>ной выносливости, проводится как у мужчин, так и у женщ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женщин проводятся заходы: на стадионе — 3, 5, 10 км; в манеже — 3, 5 км; на шоссе — 10, 20 км.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 мужчин проводятся заходы: на стадионе — 3, 5, 10, 20 км; в манеже — 3, 5 км; на шоссе — 35, 50 к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(К) виды: у мужчин — 20 и 50 км, у женщин — 20 к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г делится на категории: гладкий бег, барьерный бег, бег с препятствиями, эстафетный бег, кроссовый бе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дкий бег — циклический вид, требующий проявления ско</w:t>
        <w:softHyphen/>
        <w:t>рости (спринт), скоростной выносливости (300 — 600 м), специ</w:t>
        <w:softHyphen/>
        <w:t>альной вынослив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инт, или бег на короткие дистанции, прово</w:t>
        <w:softHyphen/>
        <w:t>дится на стадионе и в манеже. Дистанции: 30, 60, 100 (К), 200 (К) м, одинаковые для мужчин и женщ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нный спринт проводится на стадионе и в манеже. Дистанции: 300, 400 (К), 600 м, одинаковые для мужчин и жен</w:t>
        <w:softHyphen/>
        <w:t>щ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г на вынослив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е дистанции: 800 (К), 1000, 1500 (К) м, 1 миля — про</w:t>
        <w:softHyphen/>
        <w:t>водится на стадионе и в манеже у мужчин и женщ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нные дистанции: 3000, 5000 (К), 10 000 (К) м - прово</w:t>
        <w:softHyphen/>
        <w:t>дится на стадионе (в манеже — только 3000 м), одинаковые для мужчин и женщ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хдлинные дистанции — 15; 21,0975; 42,195 (К); 100 км — проводится на шоссе (возможен старт и финиш на стадионе), оди</w:t>
        <w:softHyphen/>
        <w:t>наковые для мужчин и женщ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ьтрадлинные дистанции — суточный бег проводится на ста</w:t>
        <w:softHyphen/>
        <w:t>дионе или шоссе, участвуют и мужчины, и женщины. Также про</w:t>
        <w:softHyphen/>
        <w:t>водятся соревнования на 1000 миль (1609 км) и 1300 миль — са</w:t>
        <w:softHyphen/>
        <w:t>мую длинную дистанцию непрерывного б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ьерный бег — по структуре смешанный вид, требующий про</w:t>
        <w:softHyphen/>
        <w:t>явления скорости, скоростной выносливости, ловкости, гибкости. Проводится у мужчин и женщин, на стадионе и в манеже. Дистан</w:t>
        <w:softHyphen/>
        <w:t>ции: 60, 100 (К) м у женщин; 110 (К), 300 м и 400 (К) м у мужчин (последние две дистанции проводятся только на стадион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г с препятствиями — по структуре смешанный вид, требую</w:t>
        <w:softHyphen/>
        <w:t>щий проявления специальной выносливости, ловкости, гибкости. Проводится у женщин и мужчин на стадионе и в манеже. Дистан</w:t>
        <w:softHyphen/>
        <w:t>ции у женщин — 2000 м; дистанции у мужчин — 2000, 3000 (К) м. В скором времени этот вид бега и у женщин станет олимпийск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стафетный бег — по структуре смешанный вид, очень близ</w:t>
        <w:softHyphen/>
        <w:t>кий к циклическим видам, командный вид, требующий проявле</w:t>
        <w:softHyphen/>
        <w:t>ния скорости, скоростной выносливости, ловкости. Классические виды 4х ЮО м и 4x400 м проводятся у мужчин и женщин на стадионе. В манеже проводятся соревнования по эстафетному бегу на 4 х 200 м и 4 х 400 м, одинаковые для мужчин и женщин. Также могут проводиться соревнования на стадионе с различной длиной этапов: 800, 1000, 1500 м и разным их количеством. Проводятся эстафеты по городским улицам с неодинаковыми этапами по дли</w:t>
        <w:softHyphen/>
        <w:t xml:space="preserve">не, количеству и контингенту (смешанные эстафеты — мужчины и женщины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ссовый бег — бег по пересеченной местности, смешанный вид, требующий проявления специальной выносливости, ловко</w:t>
        <w:softHyphen/>
        <w:t>сти. Всегда проводится в лесной или парковой зоне. У мужчин дистанции — 1, 2, 3, 5, 8, 12 км; у женщин — 1, 2, 3, 4, 6 к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коатлетические прыжки делятся на две группы: прыжки через вертикальное препятствие и прыжки на дальность. К первой группе относятся: а) прыжки в высоту с разбега; б) прыжки с шестом с разбега. Ко второй группе относятся: а) прыжки в длину с разбега; б) тройной прыжок с разб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легкоатлетических прыж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рыжок в высоту с разбега (К) — ациклический вид, требую</w:t>
        <w:softHyphen/>
        <w:t>щий от спортсмена проявления скоростно-силовых качеств, пры</w:t>
        <w:softHyphen/>
        <w:t>гучести, ловкости, гибкости. Проводится у мужчин и женщин, на стадионе и в манеж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рыжок с шестом с разбега (К) — ациклический вид, требу</w:t>
        <w:softHyphen/>
        <w:t>ющий от спортсмена проявления скоростно-силовых качеств, прыгучести, гибкости, ловкости, один из самых сложных техни</w:t>
        <w:softHyphen/>
        <w:t>ческих видов легкой атлетики. Проводится у мужчин и женщин, на стадионе и в ман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легкоатлетических прыж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ыжки в длину с разбега (К) — по структуре относятся к смешанному виду, требующему от спортсмена проявления скоростно-силовых, скоростных качеств, гибкости, ловкости. Прово</w:t>
        <w:softHyphen/>
        <w:t>дятся у мужчин и женщин, на стадионе и в манеж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тройной прыжок с разбега (К) — ациклический вид, требую</w:t>
        <w:softHyphen/>
        <w:t>щий от спортсмена проявления скоростно-силовых, скоростных качеств, ловкости, гибкости. Проводится у мужчин и женщин, на стадионе и в ман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коатлетические метания можно разделить на следующие группы: 1) метание снарядов, обладающих и не обладающих аэро</w:t>
        <w:softHyphen/>
        <w:t>динамическими свойствами с прямого разбега; 2) метание снаря</w:t>
        <w:softHyphen/>
        <w:t>дов из круга; 3) толкание снаряда из 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ем надо обратить внимание, что в метаниях разрешается выполнять по технике любой вид разбега, но финальное усилие выполняется только по правилам. Например, метать копье, гранату, мяч нужно только из-за головы, над плечом; метать диск можно только сбоку; метать молот — только сбоку; толкать ядро можно со скачка и с поворота, но обязательно толк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ание копья (К) {гранаты, мяча) — ациклический вид, тре</w:t>
        <w:softHyphen/>
        <w:t xml:space="preserve">бующий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а проявления скоростных, силовых, скоростно-силовых качеств, гибкости, ловкости. Метание выполняется с прямого разбега, мужчинами и женщинами, только на стадионе. Копье обладает аэродинамическими свойст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ние диска (К), метание молота (К) — ациклические виды, требующие от спортсмена силовых, скоростно-силовых качеств, гибкости, ловкости. Метания выполняются из круга (ограничен</w:t>
        <w:softHyphen/>
        <w:t>ное пространство), мужчинами и женщинами, только на стадионе. Диск обладает аэродинамическими свойст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кание ядра (К) — ациклический вид, требующий от спорт</w:t>
        <w:softHyphen/>
        <w:t>смена проявления силовых, скоростно-силовых качеств, ловкос</w:t>
        <w:softHyphen/>
        <w:t>ти. Выполняется толкание из круга (ограниченное пространство), мужчинами и женщинами, на стадионе и в ман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борья. Классическими видами многоборья являются: у муж</w:t>
        <w:softHyphen/>
        <w:t>чин — десятиборье, у женщин — семиборье. В состав десятиборья входят: 100 м, длина, ядро, высота, 400 м, ПО м с/б, диск, шест, копье, 1500 м. У женщин в семиборье входят следующие виды: 100 м с/б, ядро, высота, 200 м, длина, копье, 800 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еклассическим видам многоборья относятся: восьмиборье для юношей (100 м, длина, высота, 400 м, ПО м с/б, шест, диск, 1500 м); пятиборье для девушек (100 м с/б, ядро, высота, длина, 800 м). В спортивной классификации определены: у женщин — пятиборье, четырехборье и троеборье, у мужчин — девятиборье, семиборье, шестиборье, пятиборье, четырехборье и троеборье. Четырехборье, раньше оно называлось «пионерским», проводится для школьников 11 — 13 лет. Виды, которые входят в состав мно</w:t>
        <w:softHyphen/>
        <w:t>гоборья, определяются спортивной классификацией, замена ви</w:t>
        <w:softHyphen/>
        <w:t>дов не допуст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КИ ВЫПОЛНЕНИЯ УПРАЖНЕ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ществует определенная последовательность в изучении техники легкоатле</w:t>
        <w:softHyphen/>
        <w:t>тических ви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еговых видах наблюдается следующая последовательность обучения: бег на средние и длинные дистанции; спринтерский бег; эстафетный бег; барьерный бег; бег на 3000 м с препятств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 обучение бега на средние и длинные дистанции говорит само за себя, здесь и амплитуда движений, степень усилий, коор</w:t>
        <w:softHyphen/>
        <w:t>динационная и психическая сложности техники относительно низ</w:t>
        <w:softHyphen/>
        <w:t>кие, не сложная и структура дви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 спринтерском беге происходит максимальная реализация всех параметров — амплитуды, усилий и т.п., которые должны испол</w:t>
        <w:softHyphen/>
        <w:t>няться за короткое время. Координационная и психическая слож</w:t>
        <w:softHyphen/>
        <w:t>ности движений в спринтерском беге возраст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в технику спринтерского бега, приступают к изучению техники эстафетного бега, где сложность техники заключается в передаче эстафетной палочки на коротком отрезке при большой скорости бега. Совмещение скоростей бега передающего и прини</w:t>
        <w:softHyphen/>
        <w:t>мающего повышает координационную и психическую сложности этого в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изучения техники гладкого бега приступают к изучению барьерного бега. Он имеет смешанную структуру, т. е. здесь присутствуют и циклическая структура (бег), и ациклическая (преодоление барьера). Высокая скорость бега с преодолением препятствий делает технику барьерного бега до</w:t>
        <w:softHyphen/>
        <w:t>вольно сложной, повышаются и координационная, и психиче</w:t>
        <w:softHyphen/>
        <w:t>ская сложности упраж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г на 3000 м с препятствиями по своей структуре похож на барьерный бег, но увеличивается психическая напряженность (тя</w:t>
        <w:softHyphen/>
        <w:t>желые барьеры, яма с водой) плюс длительная деятельность, при</w:t>
        <w:softHyphen/>
        <w:t>нуждающая выполнять движения на фоне развивающегося утом</w:t>
        <w:softHyphen/>
        <w:t>ления, ставят этот вид на первое место по сложности обучения и выполнения соревновательного упраж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довательность обучения способам прыжков: высота — «перешагивание»; длина — «согнув ноги»; длина — «прогнувшись»; длина — «ножницы»; высота — «перекидной»; высота — «фосбери-флоп»; длина — тройной прыжок; прыжок с шес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прыжки предъявляют почти одинаковые требования по реализации двигательных качеств, то на последовательность обучения будут влиять техническая сложность и психическая на</w:t>
        <w:softHyphen/>
        <w:t>пряженность в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ания по своей структуре — упражнения ациклического характера, но они будут различаться по технической сложности и психической напряженности в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бучения следующая: метание малого мяча; метание гранаты; метание копья; толкание ядра со скачка; метание диска; толкание ядра с поворота; метание моло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кционные занятия проводятся с целью подготовки к сорев</w:t>
        <w:softHyphen/>
        <w:t>нованиям, овладения техникой движений и разви</w:t>
        <w:softHyphen/>
        <w:t>тия физических качеств. По структуре они напоминают урок, но только больше уделяется внимания подготовке организма к основной части, где продолжительность упражнений и нагрузка выше. Соответственно, повышается время на относительное восстанов</w:t>
        <w:softHyphen/>
        <w:t>ление организма после большой нагру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стоятельные занятия направлены на развитие физических качеств, изуче</w:t>
        <w:softHyphen/>
        <w:t>ние техники несложных элементов, выполнение заданий преподава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 как форма занятий легкой атлетикой являются венцом всевозможных занятий. Здесь занимающийся проявляет свои возможности, способности, получает соревновательный опыт, показывает, чего он достиг за время подготовки к ним. В связи с тем что соревнования несут в себе высокую физическую нагрузку, высокую психическую напряженность, то они приближаются к действиям в экстремальных условиях, оказывая тренировочный эффект на организм спортс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1 Меры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ачинайте тренировку без предварительной подготовки к ней (подготовка всего организма либо определенных его част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осмотрите место и условия, где будет проходить тренировка, и если есть помехи, то устраните 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ите упражнение, соразмерьте его со своими возможностя</w:t>
        <w:softHyphen/>
        <w:t>ми, и если возможности намного отстают, то лучше выбрать упражнение полегче, чтобы выполнить его на высоком уровне (на</w:t>
        <w:softHyphen/>
        <w:t>пример, если в приседе со штангой для вас предел 100 кг, а ста</w:t>
        <w:softHyphen/>
        <w:t>вите 150 кг, подумайте, готовы ли вы к этому весу, здесь есть возможность получить трав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свои действия на всем протяжении спортив</w:t>
        <w:softHyphen/>
        <w:t>ной деятельности, особенно, когда начинает наступать утомле</w:t>
        <w:softHyphen/>
        <w:t>ние и когда приступаете к разучиванию новых, сложных по тех</w:t>
        <w:softHyphen/>
        <w:t>нике упражнени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портивная ходьба</w:t>
      </w:r>
      <w:r>
        <w:rPr>
          <w:sz w:val="28"/>
          <w:szCs w:val="28"/>
        </w:rPr>
        <w:t>. В спортивной ходьбе наибольшая нагрузка падает на мышцы задней поверхности бедра и стопы, поэтому при помощи упражнений разогрейте и растяните их. Смотрите всегда на 4 —5 шагов вперед, особенно при ходьбе вне стадиона, чтобы вовремя заметить неровности и ямки, дабы не поставить на это место ногу. Контролируйте свои движения, при монотонной работе длительное время можно расслабиться и получить травму. Особое внимание обратите на удобную обувь и одежду, чтобы не было потертостей — это основная беда ходоков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Бег</w:t>
      </w:r>
      <w:r>
        <w:rPr>
          <w:sz w:val="28"/>
          <w:szCs w:val="28"/>
        </w:rPr>
        <w:t>. При беге на стадионе надо соблюдать следующие прав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 бегать против дви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 стоять на рабочей дорожке (по которой бегут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гонять всегда спра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 обгоне нельзя резко принимать вле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мнить, что первая дорожка для всех бегу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енировочных занятиях в барьерном беге ставьте барьеры на 4—5 дорожки по прямой и на 3 — 4 дорожки при беге по кр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беге вне стадиона надо всегда смотреть себе под ноги, что</w:t>
        <w:softHyphen/>
        <w:t>бы вовремя увидеть помехи или неровности и избежать их. Нельзя толкать соперника или товарища (даже в шутку), особенно в лесу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ыжки</w:t>
      </w:r>
      <w:r>
        <w:rPr>
          <w:sz w:val="28"/>
          <w:szCs w:val="28"/>
        </w:rPr>
        <w:t>. В легкоатлетических прыжках в первую очередь обра</w:t>
        <w:softHyphen/>
        <w:t>тите внимание на место приземления. В прыжках в длину и трой</w:t>
        <w:softHyphen/>
        <w:t>ных прыжках яма с песком должна быть вскопана, в прыжках в высоту и с шестом толщина поролоновых матов должна соответ</w:t>
        <w:softHyphen/>
        <w:t>ствовать правилам соревнований, маты должны плотно состыко</w:t>
        <w:softHyphen/>
        <w:t>вываться друг с другом. Прыжки надо выполнять поочередно, не мешая друг другу, нельзя перебегать дорожку разбега, когда вы</w:t>
        <w:softHyphen/>
        <w:t>полняются прыжки. Не начинайте разбег, пока в месте приземления находится другой прыгун. Шесты для прыжков должны соответствовать нормам и стандартам. Чтобы не получить травму при приземлении, сначала научитесь правильно приземлятьс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Метания</w:t>
      </w:r>
      <w:r>
        <w:rPr>
          <w:sz w:val="28"/>
          <w:szCs w:val="28"/>
        </w:rPr>
        <w:t>. Легкоатлетические метания требуют к себе особого внимания. При выполнении метаний следует неукоснительно вы</w:t>
        <w:softHyphen/>
        <w:t>полнять следующие треб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екторе не должно быть посторонн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поле для метаний нельзя стоять или идти спиной по на</w:t>
        <w:softHyphen/>
        <w:t>правлению к метате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льзя стоять со стороны метающей руки метателя (если правша, то справа и наоборот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 метаниях группой — шеренгой (граната, мяч), метать надо поочередно справа налево, если все метают правой рукой. Метнул и отошел назад. Если есть метающие левой рукой, они становятся на левый фланг и метают после всех поочередно слева направо. После метания последнего в шеренге все идут за снаряд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ните, метания самые опасные виды в легкой атлетике с точки зрения нанесения ущерба здоровью, причем другому спорт</w:t>
        <w:softHyphen/>
        <w:t>смен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2 Организация, планирование и учет тренировочн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остроение тренировочного процесса предпо</w:t>
        <w:softHyphen/>
        <w:t>лагает его структурную направленность на формирование опти</w:t>
        <w:softHyphen/>
        <w:t>мальной структуры соревновательной деятельности, обеспечива</w:t>
        <w:softHyphen/>
        <w:t>ющей ее эффективность, на взаимосвязь между структурой сорев</w:t>
        <w:softHyphen/>
        <w:t>новательной деятельности и структурой подготовленности спорт</w:t>
        <w:softHyphen/>
        <w:t>смена с методикой диагностики функциональных его возможнос</w:t>
        <w:softHyphen/>
        <w:t>тей, модельными характеристиками соответствующих уровней, системой средств и методов, направленных на совершенствова</w:t>
        <w:softHyphen/>
        <w:t>ние различных компонентов подготовленности и соревнователь</w:t>
        <w:softHyphen/>
        <w:t>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спортивной тренировкой связана с четким количественным выражением структуры тренированно</w:t>
        <w:softHyphen/>
        <w:t>сти и соревновательной деятельности, характерной для конкрет</w:t>
        <w:softHyphen/>
        <w:t xml:space="preserve">ной дисциплины того или иного вида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: 1) уста</w:t>
        <w:softHyphen/>
        <w:t>навливают модель тренированности и соревновательной деятель</w:t>
        <w:softHyphen/>
        <w:t>ности, избранную в качестве ориентира на определенном этапе спортивного совершенствования; 2) оценивают функциональ</w:t>
        <w:softHyphen/>
        <w:t>ные возможности конкретного спортсмена, сопоставляя его ин</w:t>
        <w:softHyphen/>
        <w:t>дивидуальные данные с модельными, определяют направления в работе и пути для достижения наилучшего результата; 3) под</w:t>
        <w:softHyphen/>
        <w:t>бирают средства и методы тренировки, способствующие дости</w:t>
        <w:softHyphen/>
        <w:t>жению запланированных результатов, распределяют средства по времени, т.е. планируют тренировочный процесс; 4) поэтапный контроль за эффективностью тренировочного процесса и его кор</w:t>
        <w:softHyphen/>
        <w:t>рек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реализации всех операций этого цикла является наличие всесторонних и сбалансированных свед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тренировки включает в себя следую</w:t>
        <w:softHyphen/>
        <w:t>щие взаимосвязанные эле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ение индивидуальных особенностей и функциональ</w:t>
        <w:softHyphen/>
        <w:t>ных возможностей спортсме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ение цели и времени, необходимого для ее достиже</w:t>
        <w:softHyphen/>
        <w:t>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ение конкретных задач обучения, воспитания и по</w:t>
        <w:softHyphen/>
        <w:t>вышения функциональных возмож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бор средств и методов, величин нагрузок, определение различных циклов и др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е общего и индивидуальных планов тренировки (на несколько лет, год, месяц и т.д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актическое выполнение плана и регулирование трениро</w:t>
        <w:softHyphen/>
        <w:t>вочных и соревновательных воздействий, учет и корректировка нагруз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енировки постоянно приходится возвращаться к уточнению индивидуальных особенностей спортсмена, устанав</w:t>
        <w:softHyphen/>
        <w:t>ливать новые задачи, выбирать более эффективные средства и методы, а план тренировки следует постоянно приспосабливать к изменяющимся функциональным возможностям легкоатлета и условиям, в которых он живет, трудится и тренир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гулирования воздействия тренировочных и соревнова</w:t>
        <w:softHyphen/>
        <w:t>тельных нагрузок на спортсмена используются основные рычаги управления: изменение числа повторений, длительности и ин</w:t>
        <w:softHyphen/>
        <w:t>тенсивности упражнения, интервалов отдыха, координационной сложности движений, психической напряж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ежедневной тренировке (нередко 2 — 3 раза в день) важ</w:t>
        <w:softHyphen/>
        <w:t>ную роль играет полное восстановление сил и возможностей спорт</w:t>
        <w:softHyphen/>
        <w:t>смена к очередному тренировочному занятию. При облегченных нагрузках этого достичь легко. Но при больших нагрузках если не рассчитать возможности организма к восстановлению затрат в тре</w:t>
        <w:softHyphen/>
        <w:t>буемое время, то в результате произойдет ухудшение состояния здоровья и работоспособности легкоатлета, накопится нервная ус</w:t>
        <w:softHyphen/>
        <w:t>талость, приводящая к перетренирова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тобы соразмерить ежедневную тренировочную нагрузку с воз</w:t>
        <w:softHyphen/>
        <w:t>можностями легкоатлета, надо постоянно, изо дня в день оценивать степень восстановления сил. Во всех формах занятий следует соблюдать основное правило: начинать занятия необходимо с малых нагрузок, постепенно уве</w:t>
        <w:softHyphen/>
        <w:t>личивая их до требуемого уровня в основной части и снижая в заключительной части занятия. Такая структура занятий незави</w:t>
        <w:softHyphen/>
        <w:t>симо от формы проведения необходима для любого тренировоч</w:t>
        <w:softHyphen/>
        <w:t>ного занятия и должна состоять из трех частей: подготовитель</w:t>
        <w:softHyphen/>
        <w:t>ной, основной и заключитель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и подготовительной части учебно-тренировочного заня</w:t>
        <w:softHyphen/>
        <w:t>тия состоят в том, чтобы подго</w:t>
        <w:softHyphen/>
        <w:t>товиться к предстоящей деятельности. В подготовительную часть включаются простые общеразвивающие упражнения. По мере роста подго</w:t>
        <w:softHyphen/>
        <w:t>товленности легкоатлетов упражнения усложняются и переходят в разряд специально-подготовительных, не требующих больших затрат энергии, но готовящие его к более эффективной работе в основной части занятия. Общую и специальную подготовку, про</w:t>
        <w:softHyphen/>
        <w:t>водимую в подготовительной части занятия, часто называют раз</w:t>
        <w:softHyphen/>
        <w:t>минкой (общей и специальной), особенно при проведении инди</w:t>
        <w:softHyphen/>
        <w:t>видуальных тренировочных занятий и при непосредственной под</w:t>
        <w:softHyphen/>
        <w:t>готовке к соревнованиям.В целом подготовительная часть тренировочного занятия длится 30 — 40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занятия главными задачами 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повышение уровня физического раз</w:t>
        <w:softHyphen/>
        <w:t>вития и подготовка к большим нагруз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техникой легкоатлетических упражнений, совер</w:t>
        <w:softHyphen/>
        <w:t>шенствование ее, развитие быстроты, силы, выносливости, лов</w:t>
        <w:softHyphen/>
        <w:t>кости, гибкости применительно к определенному виду легкой ат</w:t>
        <w:softHyphen/>
        <w:t>ле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актических умений, морально-волевых ка</w:t>
        <w:softHyphen/>
        <w:t>честв, способствующих достижению высоких спортивных резуль</w:t>
        <w:softHyphen/>
        <w:t>татов в избранном виде легкой атле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бор соответствующих средств и методов, определение на</w:t>
        <w:softHyphen/>
        <w:t>грузки будут зависеть от периода тренировки, подготовленности, изучаемых видов легкой атлетики, условий и места проведения зан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ную часть тренировки следует включать не более двух-трех видов легкой атлетики, обычно это бег и ходьба в сочетании с прыжками и метаниями. Помимо этого можно включать различ</w:t>
        <w:softHyphen/>
        <w:t>ные эстафеты, подвижные и спортивные игры, гимнастические упражнения с отягощениями (гантели, гири, штанга, мешки с песком, свинцовые пояса и манжеты, набивные мячи и др.), уп</w:t>
        <w:softHyphen/>
        <w:t>ражнения на тренажерах и со специальными устройствами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занятия должна начинаться с наиболее слож</w:t>
        <w:softHyphen/>
        <w:t>ных заданий, связанных с овладением нового материала большой координационной сложности (овладение техникой легкоатлети</w:t>
        <w:softHyphen/>
        <w:t>ческих упражнений, ее совершенствование, упражнения на быс</w:t>
        <w:softHyphen/>
        <w:t>троту). Во второй половине основной части тренировки целесооб</w:t>
        <w:softHyphen/>
        <w:t>разно применять упражнения для развития силы или выносливо</w:t>
        <w:softHyphen/>
        <w:t>сти, а также для отработки элементов техники. Для того чтобы проявлять высокую работоспособность при различных состояниях организма, необходимо применять порядок построения занятия, когда отдельные дви</w:t>
        <w:softHyphen/>
        <w:t>гательные задачи решаются в различных условиях. С этой целью в основной части занятия несколько раз чередуются специально-подготовительные и основные упражнения, а иногда могут при</w:t>
        <w:softHyphen/>
        <w:t>меняться и общеподготовительные упраж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ительность основной части 1 — 1,5 ч, она значительно  зависит от задач тренировки, уров</w:t>
        <w:softHyphen/>
        <w:t>ня подготовленности, применяемых средств и ме</w:t>
        <w:softHyphen/>
        <w:t>тодов, предлагаемой нагру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заключительной части решаются задачи, направленные на снижение деятельности органов дыхания и кровообращения до исходного уровня или близкого к нему, расслабление мышц, пе</w:t>
        <w:softHyphen/>
        <w:t>реход к другой деятельности или отдыху. Кроме этого в конце занятия следует подвести итоги, оценить деятельность каждого занимающегося и определить содержание домашнего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стрый переход от большой и длительной работы к полному покою вреден. Поэтому в заключительной части применяют уп</w:t>
        <w:softHyphen/>
        <w:t>ражнения малой и средней интенсивности, простые по коорди</w:t>
        <w:softHyphen/>
        <w:t>нации и уже известные занимающимся. Следует подбирать легко дозируемые упражнения: медленный бег, ходьба, элементарные движения, упражнения на расслабление и пр. Продолжительность заключительной части тренировочного занятия около 10 м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ьно проведенное занятие должно вызывать наряду с определенной усталостью удовлетворение про</w:t>
        <w:softHyphen/>
        <w:t>деланной работой, желание заниматься с еще большей заинтере</w:t>
        <w:softHyphen/>
        <w:t>сованностью и целеустремлен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ии заданий, направленные на комплексное развитие фи</w:t>
        <w:softHyphen/>
        <w:t>зических качеств в сочетании с совершенствованием элементов техники, эффективнее выполнять в форме круговой тренировки с использованием повторного и интервального мет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ПРОСЫ ДЛЯ САМО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и краткая характеристика видов легкой атл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ы техники ходьбы и 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ы техники прыж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ы техники ме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и проведение соревнований по бегу на короткие ди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и проведение соревнований по бегу на средние ди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и проведение соревнований по бегу на длинные ди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ация и проведение соревнований по прыжкам в длину, трой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и проведение соревнований по прыжкам в выс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Состав судейской бригады и обязанности судей по проведения соревнований по бегу на короткие ди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Состав судейской бригады и обязанности судей по проведения соревнований по бегу на средние и длинные ди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Состав судейской бригады и обязанности судей по проведения соревнований по горизонтальным прыж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став судейской бригады и обязанности судей по проведения соревнований по вертикальным прыж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Состав судейской бригады и обязанности судей по проведения соревнований по метанию мяча, гранаты, коп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Состав судейской бригады и обязанности судей по проведения соревнований по толканию я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Организация и проведение соревнований по кроссу и бегу по шоссе. 17.Определение понятий «спортивная тренировка» и «спортивная подгот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Охарактеризуйте закономерности и основные методические принципы спортивной трен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Средства и методы спортивной тренировки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Назовите основные задачи, средства и методы тренировки на этапе начальной подготовки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Каковы особенности тренировочного процесса на этапе начальной специализации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Каковы особенности тренировочного процесса на этапе углубленной специализации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Каковы особенности тренировочного процесса на этапе спортивного совершенствования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Раскройте особенности организации тренировочного процесса на этапе сохранения достижений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Назовите основные варианты построения годичного цикла и дайте им характеристику в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Годичное планирование для различного возраста и контингента занимающихся в ИВС легкой атл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Определение мезоцикла и факторы, влияющие на его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Типы мезоциклов и особенности их по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Факторы, обуславливающие структуру микроциклов тренировки. 30.Определение и классификация микроциклов тренировки. 31.Разновидности спортивных школ и возрастные границы обучения в них. 32.Сила и ее проявление в различных видах легкой атл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Особенности развития силы у легкоатлетов различных специализаций. 34.Качества быстроты, ее виды. Проявление быстроты в различных видах легкой атл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Определение выносливости и ее проявление в легкоатлетических упражнениях. Механизмы энерго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Методы развития выносливости в различных видах легкой атлетики. 37.Определение понятий. Гибкость и ее проявление в видах легкой атлетики. 38.Ловкость и координация. Методы развития ловкости и координации. 39.Физиологические и биомеханические основы утомления при выполнении различных физических нагру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Процессы восстановления в организме спортсменов после выполнения тренировочных нагрузок различ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Характеристика средств и методов восстановления в системе спортивной тренировки легкой атл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Организационная структура Федерации легкой атлетики Обязанности национальной Федерации, выполняемые на местном и международном уро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Международная и Европейская ассоциации и их роль в развитии легкой атлетики в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Основные средства и методы тренировки в спринтерском и барьерном бе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Построение недельного цикла тренировки на различных этапах круглогодичной тренировки в спринтерском и барьерном бе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Основные средства и методы тренировки в беге на средние и длинные дистанции и с спортивной ход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Планирование годичного цикла тренировки на различных этапах многолетней подготовки в беге на средние и длинные дистанции и спортивной ход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Основные средства и методы подготовки прыгу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Планирование годичного цикла тренировки на различных этапах многолетней подготовки в легкоатлетических прыж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Основные средства и методы подготовки ме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Планирование годичного цикла тренировки на различных этапах многолетней подготовки в легкоатлетических мет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Построение недельного цикла на различных этапах круглогодичной тренировки в десятиборье и семибор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лозёмов, О. Ю. Физическое воспитание студентов в техническом вузе : учеб. пособие / О. Ю. Малозёмов, В. Ф. Кошелев, Ю. Г. Бердникова, А. В. Минаев, С. И. Филимонова. – Екатеринбург : УГЛТУ; Изд-во АМБ, 2015. –  46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sz w:val="28"/>
            <w:szCs w:val="28"/>
          </w:rPr>
          <w:t>https://cloud.mail.ru/public/6XJd/eLm9Cr8AX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тьякова, Н. В. Лечебная физическая культура и массаж : у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/ Н. В. Третьякова. – Екатеринбург : Изд-во Рос. гос. проф.-пед. ун-та, 2013. – 57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HCEX/eXptUQFni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Style w:val="178"/>
          <w:sz w:val="28"/>
          <w:szCs w:val="28"/>
        </w:rPr>
        <w:t>3. Муллер, А.Б.</w:t>
      </w:r>
      <w:r>
        <w:rPr>
          <w:sz w:val="28"/>
          <w:szCs w:val="28"/>
        </w:rPr>
        <w:t>Физическая культура : учебник для вузов / А.Б. Муллер, Н.С. Дядичкина, Ю.А. Богащенко, А.Ю. Близневский, С.К. Рябинина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Юрайт, 2013.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24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Хуббиева, Ш. З. Тематический курс лекций по физической культуре и спорту / Ш. З. Хуббиева, Т. И. Барановой. –  СПб. : Изд-во С.-Петерб. ун-та, 2013. – 248 с. 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sz w:val="28"/>
            <w:szCs w:val="28"/>
          </w:rPr>
          <w:t>https://cloud.mail.ru/public/BQD2/TgQvUiE4p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5. Дзержинский, Г.А. Физическая культура для студентов заочной формы обучения : учебно-методическое пособие / Г.А. Дзержинский, И.В. Прохорова. –  Волгоградский филиал ФГБОУ ВПО «Российская академия народного хозяйства и государственной службы при Президенте РФ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LDcE/yokuu6jRt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лните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чкарева, С.И. Физическая культура : учебно-метод. комплекс (для студентов экономических специальностей) / С.И. Бочкарева, О.П. Кокоулина, Н.Е. Копылова, Н.Ф. Митина, А.Г. Ростеванов. – М. : Изд. Центр ЕАОИ, 2011. – 34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9qmh/q5BMseff6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Физическая культура : учебник / Л. В. Захарова, Н. В. Люлина, </w:t>
      </w:r>
      <w:r>
        <w:rPr>
          <w:sz w:val="28"/>
          <w:szCs w:val="28"/>
        </w:rPr>
        <w:t xml:space="preserve">М. Д. Кудрявцев [и др.]. – Красноярск : Сиб. федер. ун-т, 2017. – 612 с.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5FXi/LKSS93xa1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елецкий, В. М. Теория физической культуры и спорта : учеб. пособие / В.М. Гелецкий. –  Сиб. федер. ун-т. − Красноярск : ИПК СФУ,  2008. − 34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</w:rPr>
          <w:t>https://cloud.mail.ru/public/2QRi/koRiwNKui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4. Масал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.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ческая культура: педагогические основы ценностного отношения к здоровь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.Ю. Масалова; под ред. М.Я. Виленского. – М.: КНОРУС, 2012. – 184 с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5. Лях, В.И.  Физическая культура : учеб. для общеобразоват. учреж</w:t>
        <w:softHyphen/>
        <w:t>дений / В.И. Лях, А.А. Зданевич. – 7-е изд. – М. : Просвещение, 2012. – 237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C94G/aRj8zGCR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иодическа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elibrary.ru</w:t>
        </w:r>
      </w:hyperlink>
      <w:r>
        <w:rPr>
          <w:sz w:val="28"/>
          <w:szCs w:val="28"/>
        </w:rPr>
        <w:t xml:space="preserve"> – Научная электронная библиотека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IQLib.ru</w:t>
        </w:r>
      </w:hyperlink>
      <w:r>
        <w:rPr>
          <w:sz w:val="28"/>
          <w:szCs w:val="28"/>
        </w:rPr>
        <w:t xml:space="preserve"> – Электронно-библиотечная систем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eastAsia="Times New Roman" w:cs="Times New Roman"/>
          <w:b/>
          <w:b/>
          <w:iCs/>
          <w:spacing w:val="1"/>
          <w:sz w:val="28"/>
          <w:szCs w:val="28"/>
        </w:rPr>
      </w:pPr>
      <w:r>
        <w:rPr>
          <w:rFonts w:eastAsia="Times New Roman" w:cs="Times New Roman"/>
          <w:b/>
          <w:iCs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ивный зал  – для проведения занятий по спортивным играм (баскетбол, футбол, волейбол). Оборудование: баскетбольные щиты, футбольные ворота; инвентарь: мячи, гимнастические скамейки и стенки, штанги, тренажеры, гантели, гири, теннисный стол, сетка, ракетки, мя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78">
    <w:name w:val="Основной текст (17) + 8"/>
    <w:basedOn w:val="Style13"/>
    <w:qFormat/>
    <w:rPr>
      <w:rFonts w:cs="Times New Roman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6XJd/eLm9Cr8AX" TargetMode="External"/><Relationship Id="rId4" Type="http://schemas.openxmlformats.org/officeDocument/2006/relationships/hyperlink" Target="https://cloud.mail.ru/public/BQD2/TgQvUiE4p" TargetMode="External"/><Relationship Id="rId5" Type="http://schemas.openxmlformats.org/officeDocument/2006/relationships/hyperlink" Target="https://cloud.mail.ru/public/9qmh/q5BMseff6" TargetMode="External"/><Relationship Id="rId6" Type="http://schemas.openxmlformats.org/officeDocument/2006/relationships/hyperlink" Target="https://cloud.mail.ru/public/2QRi/koRiwNKui" TargetMode="External"/><Relationship Id="rId7" Type="http://schemas.openxmlformats.org/officeDocument/2006/relationships/hyperlink" Target="http://www.elibrary.ru/" TargetMode="External"/><Relationship Id="rId8" Type="http://schemas.openxmlformats.org/officeDocument/2006/relationships/hyperlink" Target="http://www.IQLib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2:00Z</dcterms:created>
  <dc:creator>User</dc:creator>
  <dc:description/>
  <cp:keywords/>
  <dc:language>en-US</dc:language>
  <cp:lastModifiedBy>User</cp:lastModifiedBy>
  <cp:lastPrinted>2019-05-15T10:35:00Z</cp:lastPrinted>
  <dcterms:modified xsi:type="dcterms:W3CDTF">2024-11-20T05:46:00Z</dcterms:modified>
  <cp:revision>33</cp:revision>
  <dc:subject/>
  <dc:title/>
</cp:coreProperties>
</file>